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4"/>
          <w:szCs w:val="24"/>
        </w:rPr>
      </w:pPr>
      <w:r>
        <w:rPr>
          <w:sz w:val="24"/>
          <w:szCs w:val="24"/>
        </w:rPr>
        <w:t>Watch this montage of AT&amp;T ads which came from a 1993 Newsweek CD-ROM. They thought that one day, magazines would be sent to you in CD-ROM form, sponsored with ads. It's an interesting view of the fu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6715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identify an example of the ‘future-in-the-past’ in the above sentences? In the spaces below, write sentences using the ‘future-in-the-past’ to talk about AT&amp;T’s vision of the future in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you start, look up the meaning of the following </w:t>
      </w:r>
      <w:r>
        <w:rPr>
          <w:b/>
          <w:bCs/>
        </w:rPr>
        <w:t>‘a toll’</w:t>
      </w:r>
      <w:r>
        <w:rPr/>
        <w:t xml:space="preserve"> and </w:t>
      </w:r>
      <w:r>
        <w:rPr>
          <w:b/>
          <w:bCs/>
        </w:rPr>
        <w:t>‘to tuck in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What are the technologies that make these things possible now?</w:t>
        <w:br/>
      </w:r>
      <w:r>
        <w:br w:type="page"/>
      </w:r>
    </w:p>
    <w:p>
      <w:pPr>
        <w:pStyle w:val="Heading1"/>
        <w:rPr/>
      </w:pPr>
      <w:r>
        <w:rPr/>
        <w:t>K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They thought that you would be able to borrow a book from thousands of miles away. (Internet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/>
        <w:t>that in the future you would be able to cross the country without stopping for directions. (GPS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/>
        <w:t>you would be able to send someone a fax from the beach (email; portable devices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you would be able to pay a toll without slowing down (micro-chipped cards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you would be able to pay for concert tickets from a phone booth. (some banks allow this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you would be able to tuck your baby in from a phone booth (some internet phone booths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you would be able to open doors with the sound of your voice (voice recognition in some buildings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you would be able to carry your medical history in your wallet (new UK identity cards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you would be able to attend a meeting in your bare feet (video conferencing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you would be able to watch a movie you wanted to the minute you wanted to (digital TV packages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you would be able to learn special things from far away places (internet synchronous video conferencing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future in the pas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19:00Z</dcterms:created>
  <dc:creator>steveevans</dc:creator>
  <dc:description/>
  <cp:keywords/>
  <dc:language>en-US</dc:language>
  <cp:lastModifiedBy>steveevans</cp:lastModifiedBy>
  <cp:lastPrinted>2009-03-05T19:16:00Z</cp:lastPrinted>
  <dcterms:modified xsi:type="dcterms:W3CDTF">2009-03-05T18:16:00Z</dcterms:modified>
  <cp:revision>3</cp:revision>
  <dc:subject/>
  <dc:title>The future in the p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